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AE Chapter 10</w:t>
      </w:r>
    </w:p>
    <w:p>
      <w:pPr>
        <w:pStyle w:val="Normal"/>
        <w:rPr/>
      </w:pPr>
      <w:r>
        <w:rPr/>
      </w:r>
    </w:p>
    <w:p>
      <w:pPr>
        <w:pStyle w:val="Normal"/>
        <w:rPr/>
      </w:pPr>
      <w:r>
        <w:rPr/>
        <w:tab/>
        <w:t xml:space="preserve">This chapter is all about if teachers should let their students redo their work. If they do let their students redo their work, should the higher grade totally replace the lower one. There are some helpful hints that can make the choice easier and can make sure that it does not create way more stress for the teacher. Make sure that all the work is redone to the teacher’s discretion. To make sure that the students and parents know this policy, have them sign a paper at the beginning of the school year so you do not run into trouble. Teachers should think of how they would like to be treated. Adults get to redo their work from time to time as long as it does not become a habit, so why shouldn’t students get that privilege too. Ask you students to get their parents signature on the bad grade before they can redo the assignment. This way the parents stay involved and students cannot hide their first grade from their parents. Make sure that you reserve the right to change the assessment format. This way you do not make a student redo every aspect of a huge project, but that you can also come up with a quicker way of assessing their knowledge. Make sure that students have a clear idea of how much time they need to redo the assignment. Sit down and talk to them about how they are going to accomplish the assignment plus the normal work they are going to continue to accumulate. If a student redoes the assignment give them the higher of the grades, do not average them. They did the work and now know the material. If the student ends up getting a lower grade talk it over with the students and try to come up with a new game plan. Always ask the students to attach the original assignment to the redo. This shows their growth and what they have learned from redoing the assignment. </w:t>
      </w:r>
    </w:p>
    <w:p>
      <w:pPr>
        <w:pStyle w:val="Normal"/>
        <w:rPr/>
      </w:pPr>
      <w:r>
        <w:rPr/>
        <w:tab/>
        <w:t>I did not have the opportunity to redo many assignments and when I did the grade was always averaged with the old one. When I first started to read this chapter I thought that it was a silly idea to let students redo all their assignments. I figured students would use the first assignment as a practice and just ask to redo it. This chapter helped a lot and a key thing to remember is that the teacher can always say no and explain why. In this manner redos are to be use sparingly, not as an everyday thing. This chapter got me thinking that I would like to let my students redo their assignments for full credit. They have learned the material so why shouldn’t they receive full credit and every student has a bad day. Plus not all students learn at the same pace, and just need that extra time to prepar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27-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3:18:00Z</dcterms:created>
  <dc:creator>Brandi Nielsen</dc:creator>
  <dc:description/>
  <dc:language>en-US</dc:language>
  <cp:lastModifiedBy>Brandi Nielsen</cp:lastModifiedBy>
  <dcterms:modified xsi:type="dcterms:W3CDTF">2008-02-28T03:38:00Z</dcterms:modified>
  <cp:revision>11</cp:revision>
  <dc:subject/>
  <dc:title>FIAE Chapter 7</dc:title>
</cp:coreProperties>
</file>